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SSESSING WHAT IS HAPPENING ON SUNDAY MORNING . . .</w:t>
      </w:r>
    </w:p>
    <w:p>
      <w:pPr>
        <w:pStyle w:val="Normal"/>
        <w:spacing w:lineRule="auto" w:line="480"/>
        <w:ind w:left="4320" w:hanging="0"/>
        <w:rPr>
          <w:rFonts w:ascii="Arial Black" w:hAnsi="Arial Black" w:cs="Arial"/>
          <w:b/>
          <w:b/>
          <w:sz w:val="56"/>
        </w:rPr>
      </w:pPr>
      <w:r>
        <w:rPr>
          <w:rFonts w:cs="Arial" w:ascii="Arial Black" w:hAnsi="Arial Black"/>
          <w:b/>
          <w:sz w:val="56"/>
        </w:rPr>
        <w:t>. . . PRESCHOO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Are the teachers there early, before the first child?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Are the teachers finished preparing the room before the children arrive?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Are the children greeted on their level?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Is there a lack of clutter in the department – more space than equipment (the younger the children the more the space)?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Is the equipment on the level of the child?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Is the Bible in evidence in the room?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Are there men teaching in the department?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Do you hear music in the department (teachers singing, record player, cassette, CD, etc.)?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Is the room arranged by activities rather than chairs around tables?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Are the children allowed to choose activities?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Do the activities look exciting (real flowers, gold fish, etc.)?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Do the children do the work?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Do activities allow the children to be creative and express themselves?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Do the children enjoy the activities?</w:t>
      </w:r>
    </w:p>
    <w:p>
      <w:pPr>
        <w:pStyle w:val="Normal"/>
        <w:spacing w:before="240" w:after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14675</wp:posOffset>
            </wp:positionH>
            <wp:positionV relativeFrom="paragraph">
              <wp:posOffset>239395</wp:posOffset>
            </wp:positionV>
            <wp:extent cx="2857500" cy="21672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296" w:right="1296" w:gutter="0" w:header="0" w:top="129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20:02:00Z</dcterms:created>
  <dc:creator>Alisa Goode</dc:creator>
  <dc:description/>
  <cp:keywords/>
  <dc:language>en-US</dc:language>
  <cp:lastModifiedBy>JBurton</cp:lastModifiedBy>
  <cp:lastPrinted>2005-10-05T11:00:00Z</cp:lastPrinted>
  <dcterms:modified xsi:type="dcterms:W3CDTF">2007-03-08T20:03:00Z</dcterms:modified>
  <cp:revision>3</cp:revision>
  <dc:subject/>
  <dc:title>ASSESSING WHAT IS HAPPENING ON SUNDAY MORNING </dc:title>
</cp:coreProperties>
</file>